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9050</wp:posOffset>
            </wp:positionH>
            <wp:positionV relativeFrom="paragraph">
              <wp:posOffset>-600075</wp:posOffset>
            </wp:positionV>
            <wp:extent cx="809625" cy="1547495"/>
            <wp:effectExtent l="0" t="0" r="0" b="0"/>
            <wp:wrapTight wrapText="bothSides">
              <wp:wrapPolygon edited="0">
                <wp:start x="9143" y="0"/>
                <wp:lineTo x="3553" y="2123"/>
                <wp:lineTo x="1008" y="3453"/>
                <wp:lineTo x="-501" y="5846"/>
                <wp:lineTo x="-1" y="7177"/>
                <wp:lineTo x="4571" y="8504"/>
                <wp:lineTo x="6606" y="17014"/>
                <wp:lineTo x="4571" y="20472"/>
                <wp:lineTo x="5080" y="21002"/>
                <wp:lineTo x="10670" y="21268"/>
                <wp:lineTo x="10670" y="21268"/>
                <wp:lineTo x="15242" y="21268"/>
                <wp:lineTo x="18804" y="21268"/>
                <wp:lineTo x="19814" y="19675"/>
                <wp:lineTo x="18804" y="17014"/>
                <wp:lineTo x="20323" y="13024"/>
                <wp:lineTo x="20832" y="12759"/>
                <wp:lineTo x="21850" y="9305"/>
                <wp:lineTo x="21850" y="5580"/>
                <wp:lineTo x="20832" y="4250"/>
                <wp:lineTo x="18287" y="4250"/>
                <wp:lineTo x="19305" y="3188"/>
                <wp:lineTo x="17787" y="1326"/>
                <wp:lineTo x="15242" y="0"/>
                <wp:lineTo x="9143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9" r="-3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547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ame:  _______________________________</w:t>
        <w:br/>
        <w:t>Date:  _______________________________</w:t>
        <w:br/>
        <w:t>Period:  ________________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History of the US Space Program Common Assessment</w:t>
      </w:r>
    </w:p>
    <w:p>
      <w:pPr>
        <w:pStyle w:val="Normal"/>
        <w:rPr/>
      </w:pPr>
      <w:r>
        <w:rPr>
          <w:sz w:val="24"/>
        </w:rPr>
        <w:t xml:space="preserve">Explain how one area of the US Space Program evolved from the Mercury Program, through the Gemini Program, and early Apollo programs to prepare for the Apollo 11 moon landing. 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9050</wp:posOffset>
            </wp:positionH>
            <wp:positionV relativeFrom="paragraph">
              <wp:posOffset>-600075</wp:posOffset>
            </wp:positionV>
            <wp:extent cx="809625" cy="1547495"/>
            <wp:effectExtent l="0" t="0" r="0" b="0"/>
            <wp:wrapTight wrapText="bothSides">
              <wp:wrapPolygon edited="0">
                <wp:start x="9143" y="0"/>
                <wp:lineTo x="3553" y="2123"/>
                <wp:lineTo x="1008" y="3453"/>
                <wp:lineTo x="-501" y="5846"/>
                <wp:lineTo x="-1" y="7177"/>
                <wp:lineTo x="4571" y="8504"/>
                <wp:lineTo x="6606" y="17014"/>
                <wp:lineTo x="4571" y="20472"/>
                <wp:lineTo x="5080" y="21002"/>
                <wp:lineTo x="10670" y="21268"/>
                <wp:lineTo x="10670" y="21268"/>
                <wp:lineTo x="15242" y="21268"/>
                <wp:lineTo x="18804" y="21268"/>
                <wp:lineTo x="19814" y="19675"/>
                <wp:lineTo x="18804" y="17014"/>
                <wp:lineTo x="20323" y="13024"/>
                <wp:lineTo x="20832" y="12759"/>
                <wp:lineTo x="21850" y="9305"/>
                <wp:lineTo x="21850" y="5580"/>
                <wp:lineTo x="20832" y="4250"/>
                <wp:lineTo x="18287" y="4250"/>
                <wp:lineTo x="19305" y="3188"/>
                <wp:lineTo x="17787" y="1326"/>
                <wp:lineTo x="15242" y="0"/>
                <wp:lineTo x="9143" y="0"/>
              </wp:wrapPolygon>
            </wp:wrapTight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19" r="-3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547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ame:  _______________________________</w:t>
        <w:br/>
        <w:t>Date:  _______________________________</w:t>
        <w:br/>
        <w:t>Period:  ________________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History of the US Space Program </w:t>
        <w:br/>
        <w:t xml:space="preserve">                 Common Assessment Pre-Write</w:t>
      </w:r>
    </w:p>
    <w:p>
      <w:pPr>
        <w:pStyle w:val="Normal"/>
        <w:rPr/>
      </w:pPr>
      <w:r>
        <w:rPr>
          <w:sz w:val="24"/>
        </w:rPr>
        <w:t xml:space="preserve">Explain how one area of the US Space Program evolved from the Mercury Program, through the Gemini Program, and early Apollo programs to prepare for the Apollo 11 moon landing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szCs w:val="32"/>
        </w:rPr>
        <w:t>Make a concept map or other graphic organizer for ONE of the following areas:</w:t>
      </w:r>
    </w:p>
    <w:p>
      <w:pPr>
        <w:pStyle w:val="Normal"/>
        <w:ind w:left="720" w:hanging="0"/>
        <w:rPr>
          <w:sz w:val="24"/>
          <w:szCs w:val="32"/>
        </w:rPr>
      </w:pPr>
      <w:r>
        <w:rPr>
          <w:sz w:val="24"/>
          <w:szCs w:val="32"/>
        </w:rPr>
        <w:t xml:space="preserve">Rockets, Capsules, and/or Other Hardware </w:t>
      </w:r>
    </w:p>
    <w:p>
      <w:pPr>
        <w:pStyle w:val="Normal"/>
        <w:ind w:left="720" w:hanging="0"/>
        <w:rPr>
          <w:sz w:val="24"/>
          <w:szCs w:val="32"/>
        </w:rPr>
      </w:pPr>
      <w:r>
        <w:rPr>
          <w:sz w:val="24"/>
          <w:szCs w:val="32"/>
        </w:rPr>
        <w:t>Astronaut Training, Astronaut Suits, and/or What They Did During Their Missions</w:t>
      </w:r>
    </w:p>
    <w:p>
      <w:pPr>
        <w:pStyle w:val="Normal"/>
        <w:ind w:left="720" w:hanging="0"/>
        <w:rPr>
          <w:sz w:val="24"/>
          <w:szCs w:val="32"/>
        </w:rPr>
      </w:pPr>
      <w:r>
        <w:rPr>
          <w:sz w:val="24"/>
          <w:szCs w:val="32"/>
        </w:rPr>
        <w:t>Complexity of Mission Goals</w:t>
      </w:r>
    </w:p>
    <w:p>
      <w:pPr>
        <w:pStyle w:val="Normal"/>
        <w:spacing w:before="0" w:after="200"/>
        <w:rPr>
          <w:sz w:val="24"/>
          <w:szCs w:val="32"/>
        </w:rPr>
      </w:pPr>
      <w:r>
        <w:rPr>
          <w:sz w:val="24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2:33:00Z</dcterms:created>
  <dc:creator>Rose Karinda</dc:creator>
  <dc:description/>
  <cp:keywords/>
  <dc:language>en-US</dc:language>
  <cp:lastModifiedBy>Jean Kavanagh</cp:lastModifiedBy>
  <cp:lastPrinted>2009-02-04T08:16:00Z</cp:lastPrinted>
  <dcterms:modified xsi:type="dcterms:W3CDTF">2010-01-27T20:04:00Z</dcterms:modified>
  <cp:revision>3</cp:revision>
  <dc:subject/>
  <dc:title/>
</cp:coreProperties>
</file>